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270" w:hanging="0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</w:t>
      </w:r>
    </w:p>
    <w:p>
      <w:pPr>
        <w:pStyle w:val="Heading3"/>
        <w:ind w:left="-270" w:hanging="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Heading3"/>
        <w:ind w:left="-270" w:hanging="0"/>
        <w:rPr/>
      </w:pPr>
      <w:r>
        <w:rPr>
          <w:sz w:val="28"/>
        </w:rPr>
        <w:t>CME GROUP CLEARPORT HOLIDAY SCHEDULE FOR 2012*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 times are Eastern Standard Time</w:t>
      </w:r>
    </w:p>
    <w:tbl>
      <w:tblPr>
        <w:tblW w:w="136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70"/>
        <w:gridCol w:w="513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                           </w:t>
            </w:r>
            <w:r>
              <w:rPr>
                <w:rFonts w:eastAsia="Arial" w:cs="Arial" w:ascii="Arial" w:hAnsi="Arial"/>
                <w:b/>
                <w:sz w:val="24"/>
              </w:rPr>
              <w:t xml:space="preserve">     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HOLIDAY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N WHICH CME CLEARPORT DOES NOT OPEN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AND TIME CME CLEARPORT OPENS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Year’s Day 20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nday, January 1, 201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es not open at 6:00 p.m. on Sunday, January 1, 2012)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day, January 2, 2012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6:00 p.m. for the next day’s trade date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Martin Luther King Jr. Da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affected and will run on a normal schedul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e next day’s trade date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idents’ Da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affected and will run on a normal schedul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e next day’s trade date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od Frida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ursday, April 5, 2012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pens at 6:00 p.m. Thursday until 11:15 a.m. Friday fo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E and CBOT Interest Rates, CME and CBOT Equity Indices and CME FX onl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nday, April 8, 201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6:00 p.m. for the next day’s trade date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al Da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affected and will run on a normal schedul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e next day’s trade date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pendence Da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affected and will run on a normal schedul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e next day’s trade date</w:t>
            </w:r>
          </w:p>
        </w:tc>
      </w:tr>
      <w:tr>
        <w:trPr>
          <w:trHeight w:val="399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bor Da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affected and will run on a normal schedul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e next day’s trade date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umbus Da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affected and will run on a normal schedul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e next day’s trade date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/>
            </w:pPr>
            <w:r>
              <w:rPr>
                <w:b w:val="false"/>
                <w:sz w:val="20"/>
              </w:rPr>
              <w:t>Veterans Da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affected and will run on a normal schedul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e next day’s trade date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hanksgiving Da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affected and will run on a normal schedul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the next day’s trade date</w:t>
            </w:r>
          </w:p>
        </w:tc>
      </w:tr>
      <w:tr>
        <w:trPr>
          <w:trHeight w:val="471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hristmas Da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day, December 24, 201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rly Close 2:45 p.m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does not open at 6:00 p.m. on Monday, December 24, 2012)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esday, December 25, 2012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6:00 p.m. for the next day’s trade date</w:t>
            </w:r>
          </w:p>
        </w:tc>
      </w:tr>
      <w:tr>
        <w:trPr>
          <w:trHeight w:val="534" w:hRule="atLeast"/>
        </w:trPr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 Year’s Day 20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Monday, December 31, 2012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es not open at 6:00 p.m. on Monday, December 31, 2012)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esday, January 1, 2013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6:00 p.m. for the next day’s trade date</w:t>
            </w:r>
          </w:p>
        </w:tc>
      </w:tr>
    </w:tbl>
    <w:p>
      <w:pPr>
        <w:pStyle w:val="Normal"/>
        <w:ind w:right="-8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* </w:t>
      </w:r>
      <w:r>
        <w:rPr>
          <w:rFonts w:cs="Arial" w:ascii="Arial" w:hAnsi="Arial"/>
          <w:sz w:val="18"/>
          <w:szCs w:val="18"/>
        </w:rPr>
        <w:t xml:space="preserve">Holiday schedules are subject to input from the New York Stock Exchange (NYSE) and the Securities Industry and Financial Markets Association (SIFMA). 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CME Globex</w:t>
      </w:r>
      <w:r>
        <w:rPr>
          <w:rFonts w:cs="Arial" w:ascii="Arial" w:hAnsi="Arial"/>
          <w:sz w:val="18"/>
          <w:szCs w:val="18"/>
          <w:vertAlign w:val="superscript"/>
        </w:rPr>
        <w:t>®</w:t>
      </w:r>
      <w:r>
        <w:rPr>
          <w:rFonts w:cs="Arial" w:ascii="Arial" w:hAnsi="Arial"/>
          <w:sz w:val="18"/>
          <w:szCs w:val="18"/>
        </w:rPr>
        <w:t xml:space="preserve"> holiday hours can be viewed at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cmegroup.com/holidaycalendar</w:t>
        </w:r>
      </w:hyperlink>
      <w:r>
        <w:rPr>
          <w:rFonts w:cs="Arial" w:ascii="Arial" w:hAnsi="Arial"/>
          <w:sz w:val="18"/>
          <w:szCs w:val="18"/>
        </w:rPr>
        <w:t xml:space="preserve">. </w:t>
      </w:r>
    </w:p>
    <w:sectPr>
      <w:type w:val="nextPage"/>
      <w:pgSz w:orient="landscape" w:w="15840" w:h="122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megroup.com/holidaycalend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12:00Z</dcterms:created>
  <dc:creator>Georgette McDonald</dc:creator>
  <dc:description/>
  <cp:keywords/>
  <dc:language>en-US</dc:language>
  <cp:lastModifiedBy>E11666</cp:lastModifiedBy>
  <cp:lastPrinted>2011-10-14T10:20:00Z</cp:lastPrinted>
  <dcterms:modified xsi:type="dcterms:W3CDTF">2012-12-19T13:18:00Z</dcterms:modified>
  <cp:revision>4</cp:revision>
  <dc:subject/>
  <dc:title>CME REGULAR TRADING HOURS (RTH) HOLIDAY SCHEDULE FOR 2001</dc:title>
</cp:coreProperties>
</file>